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1312929491"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534115986"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