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rFonts w:eastAsia="MS Sans Serif"/>
          <w:b/>
          <w:sz w:val="24"/>
          <w:u w:val="single"/>
          <w:lang w:val="en-GB"/>
        </w:rPr>
        <w:t xml:space="preserve"> </w:t>
      </w: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90.4pt" filled="f" o:ole="">
            <v:imagedata r:id="rId3" o:title=""/>
          </v:shape>
          <o:OLEObject Type="Embed" ProgID="" ShapeID="ole_rId2" DrawAspect="Content" ObjectID="_1971619059" r:id="rId2"/>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 Yesterday night, something very strong happened.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ab/>
        <w:tab/>
        <w:tab/>
        <w:tab/>
        <w:tab/>
        <w:tab/>
        <w:tab/>
        <w:tab/>
        <w:tab/>
        <w:tab/>
        <w:tab/>
        <w:tab/>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2) The guests came from all over the place.       </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They had a conversation into the parlour</w:t>
        <w:tab/>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 was 10 o’clock at night when it happened.</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5) I understood that she was hit on the head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6) Probably Mrs. Horsehair was hitten on her head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7) …and last came Mr. Jeffrey……</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8) I went upstairs to put on my uniform.</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9)  At a certain point they were anger……</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0) “I will cast you off without a penny!!</w:t>
        <w:tab/>
        <w:t>“</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He has the habit to play at roulette.</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12) They were discussing murder.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3)I went in the parlour and made all my duties quickly</w:t>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4) The murder should be Daphne because she gave to me a not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5) Someone has made jeffrey look like the murderer.</w:t>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90.4pt" filled="f" o:ole="">
            <v:imagedata r:id="rId5" o:title=""/>
          </v:shape>
          <o:OLEObject Type="Embed" ProgID="" ShapeID="ole_rId4" DrawAspect="Content" ObjectID="_1539866291" r:id="rId4"/>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 xml:space="preserve">1) Tell us about the last book you’ve read.                           </w:t>
        <w:tab/>
        <w:tab/>
        <w:tab/>
        <w:tab/>
        <w:t xml:space="preserve"> ......................</w:t>
        <w:tab/>
        <w:tab/>
        <w:t xml:space="preserve">..............   2) In case he finished off some work, we could go on holiday       </w:t>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When I have some free time I usually sleep</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s not free time! It’s work!</w:t>
        <w:tab/>
        <w:tab/>
        <w:tab/>
        <w:tab/>
        <w:t>.</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5) You have to support the owner!</w:t>
        <w:tab/>
        <w:tab/>
        <w:t xml:space="preserve">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6) I live in a quite big city.</w:t>
        <w:tab/>
        <w:tab/>
        <w:tab/>
        <w:tab/>
        <w:tab/>
        <w:tab/>
        <w:t xml:space="preserve">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7) the most polluted city in France…</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8) What usually makes me laugh is….</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9)  …people that make imitation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0) I recommend that all of you read….</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only in the weekend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2) I try to be quite solar</w:t>
        <w:tab/>
        <w:tab/>
        <w:tab/>
        <w:t xml:space="preserve">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58:00Z</dcterms:created>
  <dc:creator>Sharon</dc:creator>
  <dc:description/>
  <dc:language>en-US</dc:language>
  <cp:lastModifiedBy>Sharon</cp:lastModifiedBy>
  <cp:lastPrinted>2005-06-07T16:09:00Z</cp:lastPrinted>
  <dcterms:modified xsi:type="dcterms:W3CDTF">2005-12-15T14:16:00Z</dcterms:modified>
  <cp:revision>3</cp:revision>
  <dc:subject/>
  <dc:title> MISTAKES AUCTION</dc:title>
</cp:coreProperties>
</file>