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rFonts w:eastAsia="MS Sans Serif"/>
          <w:b/>
          <w:sz w:val="24"/>
          <w:u w:val="single"/>
          <w:lang w:val="en-GB"/>
        </w:rPr>
        <w:t xml:space="preserve"> </w:t>
      </w:r>
      <w:r>
        <w:rPr>
          <w:b/>
          <w:sz w:val="24"/>
          <w:u w:val="single"/>
          <w:lang w:val="en-GB"/>
        </w:rPr>
        <w:t>MISTAKES AUC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object w:dxaOrig="1038" w:dyaOrig="1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pt;height:90.4pt" filled="f" o:ole="">
            <v:imagedata r:id="rId3" o:title=""/>
          </v:shape>
          <o:OLEObject Type="Embed" ProgID="" ShapeID="ole_rId2" DrawAspect="Content" ObjectID="_1841833198" r:id="rId2"/>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b/>
          <w:b/>
          <w:sz w:val="24"/>
          <w:lang w:val="en-GB"/>
        </w:rPr>
      </w:pPr>
      <w:r>
        <w:rPr>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Times New Roman" w:ascii="Times New Roman" w:hAnsi="Times New Roman"/>
          <w:b/>
          <w:sz w:val="24"/>
          <w:lang w:val="en-GB"/>
        </w:rPr>
        <w:t xml:space="preserve">You have got  £1000. The minimum you can bid is £10 and the aim is to buy </w:t>
      </w:r>
      <w:r>
        <w:rPr>
          <w:rFonts w:cs="Times New Roman" w:ascii="Times New Roman" w:hAnsi="Times New Roman"/>
          <w:b/>
          <w:sz w:val="24"/>
          <w:u w:val="single"/>
          <w:lang w:val="en-GB"/>
        </w:rPr>
        <w:t>ONLY</w:t>
      </w:r>
      <w:r>
        <w:rPr>
          <w:rFonts w:cs="Times New Roman" w:ascii="Times New Roman" w:hAnsi="Times New Roman"/>
          <w:b/>
          <w:sz w:val="24"/>
          <w:lang w:val="en-GB"/>
        </w:rPr>
        <w:t xml:space="preserve"> the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Before you go to the auction decide which items you would like to invest in and how much you are prepared to spend. The winner is the person who spends the least on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 xml:space="preserve">Happy hunting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Amount</w:t>
        <w:tab/>
        <w:tab/>
        <w:t>Amou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Bid</w:t>
        <w:tab/>
        <w:tab/>
        <w:t xml:space="preserve">       Sp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 Yesterday night, something very strong happened.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ab/>
        <w:tab/>
        <w:tab/>
        <w:tab/>
        <w:tab/>
        <w:tab/>
        <w:tab/>
        <w:tab/>
        <w:tab/>
        <w:tab/>
        <w:tab/>
        <w:tab/>
        <w:tab/>
        <w:tab/>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2) The guests came from all over the place.       </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3)  They had a conversation into the parlour</w:t>
        <w:tab/>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4) It was 10 o’clock at night when it happened.</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5) I understood that she was hit on the head </w:t>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6) Probably Mrs. Horsehair was hitten on her head </w:t>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7) …and last came Mr. Jeffrey……</w:t>
        <w:tab/>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8) I went upstairs to put on my uniform.</w:t>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9)  At a certain point they were anger……</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0) “I will cast you off without a penny!!</w:t>
        <w:tab/>
        <w:t>“</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1) He has the habit to play at roulette.</w:t>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12) They were discussing murder. </w:t>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3)I went in the parlour and made all my duties quickly</w:t>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4) The murder should be Daphne because she gave to me a not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15) Someone has made jeffrey look like the murderer.</w:t>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b/>
          <w:sz w:val="24"/>
          <w:u w:val="single"/>
          <w:lang w:val="en-GB"/>
        </w:rPr>
        <w:t>MISTAKES AUC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b/>
          <w:sz w:val="24"/>
          <w:u w:val="single"/>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object w:dxaOrig="1038" w:dyaOrig="1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pt;height:90.4pt" filled="f" o:ole="">
            <v:imagedata r:id="rId5" o:title=""/>
          </v:shape>
          <o:OLEObject Type="Embed" ProgID="" ShapeID="ole_rId4" DrawAspect="Content" ObjectID="_113245513" r:id="rId4"/>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b/>
          <w:b/>
          <w:sz w:val="24"/>
          <w:lang w:val="en-GB"/>
        </w:rPr>
      </w:pPr>
      <w:r>
        <w:rPr>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Times New Roman" w:ascii="Times New Roman" w:hAnsi="Times New Roman"/>
          <w:b/>
          <w:sz w:val="24"/>
          <w:lang w:val="en-GB"/>
        </w:rPr>
        <w:t xml:space="preserve">You have got  £1000. The minimum you can bid is £10 and the aim is to buy </w:t>
      </w:r>
      <w:r>
        <w:rPr>
          <w:rFonts w:cs="Times New Roman" w:ascii="Times New Roman" w:hAnsi="Times New Roman"/>
          <w:b/>
          <w:sz w:val="24"/>
          <w:u w:val="single"/>
          <w:lang w:val="en-GB"/>
        </w:rPr>
        <w:t>ONLY</w:t>
      </w:r>
      <w:r>
        <w:rPr>
          <w:rFonts w:cs="Times New Roman" w:ascii="Times New Roman" w:hAnsi="Times New Roman"/>
          <w:b/>
          <w:sz w:val="24"/>
          <w:lang w:val="en-GB"/>
        </w:rPr>
        <w:t xml:space="preserve"> the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Before you go to the auction decide which items you would like to invest in and how much you are prepared to spend. The winner is the person who spends the least on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 xml:space="preserve">Happy hunting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Amount</w:t>
        <w:tab/>
        <w:tab/>
        <w:t>Amou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Bid</w:t>
        <w:tab/>
        <w:tab/>
        <w:t xml:space="preserve">       Sp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 xml:space="preserve">1) Tell us about the last book you’ve read.                           </w:t>
        <w:tab/>
        <w:tab/>
        <w:tab/>
        <w:tab/>
        <w:t xml:space="preserve"> ......................</w:t>
        <w:tab/>
        <w:tab/>
        <w:t xml:space="preserve">..............   2) In case he finished off some work, we could go on holiday       </w:t>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3)  When I have some free time I usually sleep</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4) It’s not free time! It’s work!</w:t>
        <w:tab/>
        <w:tab/>
        <w:tab/>
        <w:tab/>
        <w:t>.</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5) You have to support the owner!</w:t>
        <w:tab/>
        <w:tab/>
        <w:t xml:space="preserve"> </w:t>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6) I live in a quite big city.</w:t>
        <w:tab/>
        <w:tab/>
        <w:tab/>
        <w:tab/>
        <w:tab/>
        <w:tab/>
        <w:t xml:space="preserve"> </w:t>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7) the most polluted city in France…</w:t>
        <w:tab/>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8) What usually makes me laugh is….</w:t>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9)  …people that make imitations</w:t>
        <w:tab/>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10) I recommend that all of you read….</w:t>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1)… only in the weekends…</w:t>
        <w:tab/>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2) I try to be quite solar</w:t>
        <w:tab/>
        <w:tab/>
        <w:tab/>
        <w:t xml:space="preserve"> </w:t>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4:58:00Z</dcterms:created>
  <dc:creator>Sharon</dc:creator>
  <dc:description/>
  <dc:language>en-US</dc:language>
  <cp:lastModifiedBy>Sharon</cp:lastModifiedBy>
  <cp:lastPrinted>2005-06-07T16:09:00Z</cp:lastPrinted>
  <dcterms:modified xsi:type="dcterms:W3CDTF">2005-12-15T14:16:00Z</dcterms:modified>
  <cp:revision>3</cp:revision>
  <dc:subject/>
  <dc:title> MISTAKES AUCTION</dc:title>
</cp:coreProperties>
</file>