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HAVE OR HAVE GOT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b/>
          <w:bCs/>
          <w:i/>
          <w:iCs/>
          <w:sz w:val="24"/>
          <w:szCs w:val="24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188595</wp:posOffset>
                </wp:positionV>
                <wp:extent cx="2378075" cy="84131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160" cy="8413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Posses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Fami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Physical Characteristic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Daily Activiti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0.6pt;margin-top:14.85pt;width:187.2pt;height:662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Possess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Famil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Physical Characteristic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Daily Activities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9460</wp:posOffset>
                </wp:positionH>
                <wp:positionV relativeFrom="paragraph">
                  <wp:posOffset>-1905</wp:posOffset>
                </wp:positionV>
                <wp:extent cx="3109595" cy="84131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680" cy="8413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I’ve got two brothers and a sis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I’ve got long blonde ha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I’ve got a small nose and big brown ey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I’ve got a flat in the centre of town and a cottage in the cou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I always have a shower in the morning when I get u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I have a cup of tea for breakfas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I have a dog and a goldfish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I’ve got a wonderful compu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I have an aunt, who lives in Pari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I’ve got three cars and a bycic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The last thing I do before I go to bed is to have a cigarett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She’s got curly ha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I had a snack at three o’clock in the afterno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I love having a swim in summ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He has a moustache and a double chi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I had a lot of fun at your part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I had a wonderful dream last nigh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She’s got a new  dres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I had an English lesson and then Economic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Are you having a party on Saturday for your birthday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Has he got any brothers or sister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She’s very happy because she’s having a bab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I had a glass of wine with some friends yesterda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I had an argument with  my landlady because she wanted to put my rent u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Now I really need to have a rest, I’m glad it will soon be Christmas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8pt;margin-top:-0.15pt;width:244.8pt;height:662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I’ve got two brothers and a sis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I’ve got long blonde hai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I’ve got a small nose and big brown ey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I’ve got a flat in the centre of town and a cottage in the cou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I always have a shower in the morning when I get u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I have a cup of tea for breakfas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I have a dog and a goldfish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I’ve got a wonderful compu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I have an aunt, who lives in Pari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I’ve got three cars and a bycicl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The last thing I do before I go to bed is to have a cigarett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She’s got curly hai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I had a snack at three o’clock in the afterno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I love having a swim in summ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He has a moustache and a double chi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I had a lot of fun at your part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I had a wonderful dream last nigh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She’s got a new  dres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I had an English lesson and then Economic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Are you having a party on Saturday for your birthday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Has he got any brothers or sisters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She’s very happy because she’s having a bab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I had a glass of wine with some friends yesterda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I had an argument with  my landlady because she wanted to put my rent u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Now I really need to have a rest, I’m glad it will soon be Christmas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4T20:04:00Z</dcterms:created>
  <dc:creator>Paul Childs</dc:creator>
  <dc:description/>
  <dc:language>en-US</dc:language>
  <cp:lastModifiedBy>Paul Childs</cp:lastModifiedBy>
  <dcterms:modified xsi:type="dcterms:W3CDTF">1996-11-14T20:04:00Z</dcterms:modified>
  <cp:revision>2</cp:revision>
  <dc:subject/>
  <dc:title>HAVE OR HAVE GOT</dc:title>
</cp:coreProperties>
</file>